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24. szeptember 26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Gépjármű lízing szerződésének meghosszabb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44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            </w:t>
      </w:r>
      <w:r>
        <w:rPr>
          <w:rFonts w:cs="Arial" w:ascii="Arial" w:hAnsi="Arial"/>
          <w:sz w:val="24"/>
          <w:szCs w:val="24"/>
        </w:rPr>
        <w:t>Szintén László közgazdasági osztályvezető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44" w:leader="none"/>
        </w:tabs>
        <w:autoSpaceDE w:val="false"/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Turisztikai és Városfejlesztési Bizottság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i Polgármesteri Hivatal gépjármű üzemeltetési szabályzat rendelkezik Hévíz Város Önkormányzat és intézményei által használt gépjárművek igénybevételének és használatának rendjéről.  Hévíz Város Önkormányzat tulajdonában egy gépjármű van (Skoda Yeti) ezt a polgármesteri hivatal dolgozói vehetik igénybe a munkájuk során kulcsos rendszerben. Egy további gépjármű elvonásra került a GAMESZ-tól, (Skoda Octavia). 2020. májusától lízing szerződés alapján polgármesteri használatra bérel az önkormányzat egy Skoda Suberb (2020. évjáratú futásteljesítménye 110 000 km.) személygépkocsi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lízingszerződés 2024. szeptember 30-án lejár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lízing szerződés teljes körűen tartalmazza a kötelező biztosítást, baleseti adót, CASCO biztosítást, GAP biztosítást, Assintance szolgáltatást, teljesítményadót, cégautóadót, éves magyar autópálya matrica díját, teljes körű szerviz szolgáltatást, gumiabroncs szolgáltatást. A lízing díj havi mértéke bruttó 553.502 Ft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polgármesteri átadás átvétel 2024. október 2-i ideje miatt célszerű lenne további kettő hónappal 2024. november 30-ig meghosszabbítani a lízing szerződést. A szükséges fedezet, 1.107.004,-Ft </w:t>
      </w:r>
      <w:r>
        <w:rPr>
          <w:rFonts w:cs="Arial" w:ascii="Arial" w:hAnsi="Arial"/>
        </w:rPr>
        <w:t xml:space="preserve">Hévíz Város Önkormányzat 2024. évi költségvetéséről szóló 1/2022. (II.08.) rendelet 13. melléklet 63. során rendelkezésre áll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ven túli hosszabbítás, a stabilitási törvény változása miatt kormányengedélyhez kötött, az alábbiak szerin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sságot keletkeztető ügyletekkel kapcsolatos jogszabályi változás miatt szigorodtak a pénzügyi lízing lehetőség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3. évig a számviteli törvényre hivatkozott a jogszabály, azt már a stabilitási törvény szabályozza, és kormányengedélyhez köti a pénzügyi lízing és ahhoz hasonló finanszírozási konstrukciókat. A Magyarország gazdasági stabilitásáról szóló 2011. évi CXCIV. törvény (továbbiakban: stabilitási törvény) 8. § (2) bekezdése d. pont: „a </w:t>
      </w:r>
      <w:r>
        <w:rPr>
          <w:rFonts w:cs="Arial" w:ascii="Arial" w:hAnsi="Arial"/>
          <w:b/>
        </w:rPr>
        <w:t>jogszabályban</w:t>
      </w:r>
      <w:r>
        <w:rPr>
          <w:rFonts w:cs="Arial" w:ascii="Arial" w:hAnsi="Arial"/>
        </w:rPr>
        <w:t xml:space="preserve"> meghatározott pénzügyi lízing lízingbevevői félként történő megkötése a lízing futamideje alatt, és a lízingszerződésben kikötött tőkerész hátralévő összege”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</w:rPr>
        <w:t>Kérem a Tisztelt Képviselő-testületet fogadja el a határozato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kezdeményezi a </w:t>
      </w:r>
      <w:r>
        <w:rPr>
          <w:rFonts w:cs="Arial" w:ascii="Arial" w:hAnsi="Arial"/>
          <w:bCs/>
        </w:rPr>
        <w:t xml:space="preserve">Skoda Suberb személygépkocsira vonatkozó </w:t>
      </w:r>
      <w:r>
        <w:rPr>
          <w:rFonts w:cs="Arial" w:ascii="Arial" w:hAnsi="Arial"/>
        </w:rPr>
        <w:t xml:space="preserve">BVT Flotta gépjármű bérleti (lízing) szerződés hosszabbítását 2024. november 30-ig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 a bérleti szerződés módosításának aláírásár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24. szeptember 30.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HIV/1064-22/202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HIV/1064-22/202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i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48:00Z</dcterms:created>
  <dc:creator>T-Cont Kft</dc:creator>
  <dc:description/>
  <cp:keywords/>
  <dc:language>en-US</dc:language>
  <cp:lastModifiedBy>Dr. Tüske Róbert</cp:lastModifiedBy>
  <cp:lastPrinted>2016-04-07T09:37:00Z</cp:lastPrinted>
  <dcterms:modified xsi:type="dcterms:W3CDTF">2024-09-17T07:48:00Z</dcterms:modified>
  <cp:revision>3</cp:revision>
  <dc:subject/>
  <dc:title/>
</cp:coreProperties>
</file>